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eastAsia="Arial Unicode MS" w:cs="Arial Unicode MS"/>
        </w:rPr>
      </w:pPr>
      <w:r>
        <w:rPr>
          <w:rFonts w:eastAsia="Arial Unicode MS" w:cs="Arial Unicode MS" w:ascii="Comic Sans MS" w:hAnsi="Comic Sans MS"/>
        </w:rPr>
        <w:t>Ficha de recogida de información</w:t>
      </w:r>
    </w:p>
    <w:p>
      <w:pPr>
        <w:pStyle w:val="Heading2"/>
        <w:rPr>
          <w:rFonts w:ascii="Comic Sans MS" w:hAnsi="Comic Sans MS" w:eastAsia="Arial Unicode MS" w:cs="Comic Sans MS"/>
          <w:sz w:val="28"/>
        </w:rPr>
      </w:pPr>
      <w:r>
        <w:rPr>
          <w:rFonts w:eastAsia="Arial Unicode MS"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Arial Unicode MS" w:cs="Comic Sans MS"/>
          <w:sz w:val="28"/>
        </w:rPr>
      </w:pPr>
      <w:r>
        <w:rPr>
          <w:rFonts w:eastAsia="Arial Unicode MS" w:cs="Comic Sans MS" w:ascii="Comic Sans MS" w:hAnsi="Comic Sans MS"/>
          <w:sz w:val="28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5"/>
        <w:gridCol w:w="4299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Map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Comentario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color w:val="C00000"/>
                <w:sz w:val="32"/>
                <w:szCs w:val="32"/>
                <w:u w:val="thick"/>
              </w:rPr>
            </w:pPr>
            <w:hyperlink r:id="rId2">
              <w:r>
                <w:rPr>
                  <w:rStyle w:val="InternetLink"/>
                  <w:rFonts w:eastAsia="Arial Unicode MS" w:cs="Arial Unicode MS" w:ascii="Comic Sans MS" w:hAnsi="Comic Sans MS"/>
                  <w:b/>
                  <w:bCs/>
                  <w:i/>
                  <w:color w:val="C00000"/>
                  <w:sz w:val="32"/>
                  <w:szCs w:val="32"/>
                  <w:u w:val="thick"/>
                </w:rPr>
                <w:t>mapa de la conquista</w:t>
              </w:r>
            </w:hyperlink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color w:val="C00000"/>
                <w:sz w:val="32"/>
                <w:szCs w:val="32"/>
                <w:u w:val="thick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color w:val="C00000"/>
                <w:sz w:val="32"/>
                <w:szCs w:val="32"/>
                <w:u w:val="thick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color w:val="C00000"/>
                <w:sz w:val="32"/>
                <w:szCs w:val="32"/>
                <w:u w:val="thick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i/>
                <w:color w:val="C00000"/>
                <w:sz w:val="32"/>
                <w:szCs w:val="32"/>
                <w:u w:val="thick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i/>
                <w:i/>
                <w:color w:val="C00000"/>
                <w:sz w:val="32"/>
                <w:szCs w:val="32"/>
                <w:u w:val="thick"/>
              </w:rPr>
            </w:pPr>
            <w:hyperlink r:id="rId3">
              <w:r>
                <w:rPr>
                  <w:rStyle w:val="InternetLink"/>
                  <w:rFonts w:eastAsia="Arial Unicode MS" w:cs="Arial Unicode MS" w:ascii="Comic Sans MS" w:hAnsi="Comic Sans MS"/>
                  <w:b/>
                  <w:bCs/>
                  <w:i/>
                  <w:color w:val="C00000"/>
                  <w:sz w:val="32"/>
                  <w:szCs w:val="32"/>
                  <w:u w:val="thick"/>
                </w:rPr>
                <w:t>mapa de colon</w:t>
              </w:r>
            </w:hyperlink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color w:val="C00000"/>
                <w:sz w:val="32"/>
                <w:szCs w:val="32"/>
                <w:u w:val="thick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color w:val="C00000"/>
                <w:sz w:val="32"/>
                <w:szCs w:val="32"/>
                <w:u w:val="thick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491490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87pt" to="458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" w:hAnsi="Arial Unicode MS" w:eastAsia="Arial Unicode MS" w:cs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Paragrafoarenletratipolehenetsia">
    <w:name w:val="Paragrafoaren letra-tipo lehenetsi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is.cnice.mec.es/kairos/temas/img/mapa_desplaza20b.gif" TargetMode="External"/><Relationship Id="rId3" Type="http://schemas.openxmlformats.org/officeDocument/2006/relationships/hyperlink" Target="data:image/jpeg;base64,/9j/4AAQSkZJRgABAQAAAQABAAD/2wCEAAkGBxQTEhQUExQWFhQXGR4YGBgXGBgXGBwYHBweGBocHxoYHCoiHBwlHBgYITImJSosLi4uFx8zODMsNygtLisBCgoKDg0OGxAQGywkHyQsLCwsLC8sLCwsLCwsLCwsLCwsLCwvLCwsLCwsLCwsLCwsLCwsLCwsLCwsLCwsLCwsLP/AABEIAPUAyAMBEQACEQEDEQH/xAAcAAABBQEBAQAAAAAAAAAAAAAAAgMEBQYBBwj/xABCEAACAQIEAwUECAQFAgcAAAABAhEAAwQSITEFBkETIlFhcTKBkaEHFBUjQlJTsRajwdJigtHh8CRyMzVDc5Kywv/EABsBAAEFAQEAAAAAAAAAAAAAAAABAgMEBQYH/8QANhEAAgIBAwMCBAQGAgEFAAAAAAECEQMEEjEFIUETUSJhcaEVMlKBFEKRwdHwM7EjBjSSouH/2gAMAwEAAhEDEQA/APQOG8yW77ZbNu6w0JcoVQA/4mgNrpCzWXl008X5/wDskUk+C6qAcFAFRxPmPD4dimIfstNC4IVx1CtsSOo6SKlhhnNfB3EtIx2Aazi7xsYS9cGCCzdUEhZOyoSO6sbjbStTLnlGG/NG8nh+fq/mRpLhcGZ4/wAOOHvvb3X2kaZDIdjO3vrqOl67+Jw75crkrzjtdI2HL/I4W6r3biOqwxRZkNAIkg7A1ia3r0smNwxx235+RNDHXc1PM1y+uGd8OfvE78GO8o1ZZO0gb1zmFR3JPyTMxf0i8Ywd21aZbqtfgFAhnuNBIaNvKda3uhyz4czj/K+fqQ5aaMfhLWd0XMFzMFzHZZMSfSuuzZXDE5pW6IFye6YayERUX2VUKPQCBXmUpOcnJ+S6uB2mijWKxCW0L3GCoupY6ACljFydRViWvJgsV9LeFW4VS3duJE9omUAnwCsQY860Y9KzSjuVfQY8iMzzXzRhsVcX6vadSCSztoGka9zxmNT4RW90fTZsE/jk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45:00Z</dcterms:created>
  <dc:creator>IR015252AG</dc:creator>
  <dc:description/>
  <cp:keywords/>
  <dc:language>en-US</dc:language>
  <cp:lastModifiedBy>Artaza Romo Ikaslea</cp:lastModifiedBy>
  <dcterms:modified xsi:type="dcterms:W3CDTF">2014-05-30T11:56:00Z</dcterms:modified>
  <cp:revision>13</cp:revision>
  <dc:subject/>
  <dc:title/>
</cp:coreProperties>
</file>